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rPr/>
      </w:pPr>
      <w:r>
        <w:rPr/>
        <w:t>УТВЕРЖДЕНО</w:t>
      </w:r>
    </w:p>
    <w:p>
      <w:pPr>
        <w:pStyle w:val="Normal"/>
        <w:widowControl w:val="false"/>
        <w:autoSpaceDE w:val="false"/>
        <w:ind w:left="5103" w:hanging="0"/>
        <w:rPr/>
      </w:pPr>
      <w:r>
        <w:rPr/>
        <w:t xml:space="preserve">Постановлением Главы  </w:t>
      </w:r>
    </w:p>
    <w:p>
      <w:pPr>
        <w:pStyle w:val="Normal"/>
        <w:widowControl w:val="false"/>
        <w:autoSpaceDE w:val="false"/>
        <w:ind w:left="5103" w:hanging="0"/>
        <w:rPr/>
      </w:pPr>
      <w:r>
        <w:rPr/>
        <w:t>Каменского городского округа</w:t>
      </w:r>
    </w:p>
    <w:p>
      <w:pPr>
        <w:pStyle w:val="Normal"/>
        <w:widowControl w:val="false"/>
        <w:autoSpaceDE w:val="false"/>
        <w:ind w:left="5103" w:hanging="0"/>
        <w:rPr/>
      </w:pPr>
      <w:r>
        <w:rPr/>
        <w:t>от 21.01.2014 г. № 135</w:t>
      </w:r>
    </w:p>
    <w:p>
      <w:pPr>
        <w:pStyle w:val="Normal"/>
        <w:widowControl w:val="false"/>
        <w:autoSpaceDE w:val="false"/>
        <w:ind w:left="5103" w:hanging="0"/>
        <w:rPr/>
      </w:pPr>
      <w:r>
        <w:rPr/>
        <w:t>«Об утверждении Положения о центре общественного доступа к социально значимой информации, созданного на базе Муниципального бюджетного учреждения культуры «Центральная библиотека Каменского городского округа»</w:t>
      </w:r>
    </w:p>
    <w:p>
      <w:pPr>
        <w:pStyle w:val="Normal"/>
        <w:widowControl w:val="false"/>
        <w:autoSpaceDE w:val="false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Title"/>
        <w:jc w:val="center"/>
        <w:rPr/>
      </w:pPr>
      <w:bookmarkStart w:id="0" w:name="Par32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ЦЕНТРЕ ОБЩЕСТВЕННОГО ДОСТУПА К СОЦИАЛЬНО ЗНАЧИМОЙ ИНФОРМАЦИИ, СОЗДАННОГО НА БАЗЕ МУНИЦИПАЛЬНОГО БЮДЖЕТНОГО УЧРЕЖДЕНИЯ КУЛЬТУРЫ</w:t>
      </w:r>
    </w:p>
    <w:p>
      <w:pPr>
        <w:pStyle w:val="ConsPlusTitle"/>
        <w:jc w:val="center"/>
        <w:rPr/>
      </w:pPr>
      <w:r>
        <w:rPr/>
        <w:t>«ЦЕНТРАЛЬНАЯ БИБЛИОТЕКА КАМЕНСКОГО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ГОРОДСКОГО ОКРУГА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ind w:firstLine="567"/>
        <w:jc w:val="both"/>
        <w:rPr/>
      </w:pPr>
      <w:r>
        <w:rPr/>
        <w:t>1. Настоящее Положение разработано в рамках реализации Федерального закона от 09.02.2009 г. № 8-ФЗ «Об обеспечении доступа к информации о деятельности государственных органов и органов местного самоуправления» в целях реализации конституционных норм Российской Федерации и муниципальной целевой программы «Развитие информационного общества на территории МО «Каменский городской округ» на 2011-2015 годы», утверждённой постановлением Главы Каменского городского округа от 31.08.2012 г. № 1763, в целях повышения эффективности взаимодействия органов местного самоуправления Каменского городского округа с населением, обеспечения равного доступа граждан к информации, получения муниципальных услуг с использованием информа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Центр общественного доступа (далее - ЦОД) создан на базе Центральной библиотеки и сельских библиотек   Муниципального бюджетного учреждения культуры «Центральная библиотека  Каменского городского округа» в целях доступа населения к государственным, областным, муниципальным социально значимым информационным ресурс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ЦОД обеспечивает доступ граждан и организаций к государственным, областным и муниципальным электронным информационным ресурсам, а также к иным электронным информационным ресурсам в соответствии с </w:t>
      </w:r>
      <w:hyperlink w:anchor="Par103">
        <w:r>
          <w:rPr>
            <w:rStyle w:val="InternetLink"/>
          </w:rPr>
          <w:t>Перечнем</w:t>
        </w:r>
      </w:hyperlink>
      <w:r>
        <w:rPr/>
        <w:t xml:space="preserve"> информационных ресурсов (Приложение № 1) и иным ресурсам в порядке, установленном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Деятельность ЦОД регулируется законодательством Российской Федерации, актами МО «Каменский городской округ», настоящим Положением и осуществляется в соответствии с регламентами деятельности Ц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ЦЕЛИ СОЗДАНИЯ Ц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ОД создан в цел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беспечения доступа граждан, организаций и общественных организаций к социально значимой информации и базовым информационно-коммуникационным  услугам для всех граждан с различным владением компьютерными и информационно-телекоммуникационными технолог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овышения эффективности взаимодействия граждан с органами государственной власти Российской Федерации и Свердловской области, органами местного самоуправления    и региональными структурами гражданского об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овышения качества и доступности государственных и муниципальных услуг, ориентации государственных и муниципальных услуг на интересы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ОСНОВНЫЕ ЗАДАЧИ Ц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ЦОД выполняет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беспечивает свободный доступ к порталам Правительства и государственных, муниципальных услуг Свердловской области в сети Интернет гражданам, не имеющим иных возможностей доступа к электронным информационным ресурсам, в соответствии с Перечнем информационны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улучшает качество информационно-правового обслуживания населения, а также пользователей ЦОД на базе имеющегося  программного и техническо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беспечивает консультационную поддержку пользователей ЦОД по поиску социально значимой информации в локальном и удаленном режи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формирует навыки самостоятельной работы пользователей с информационно-правовыми ресурсами, обучает стратегии поиска информации в различных справочно-правовых систем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ФУНКЦИИ Ц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Для реализации поставленных целей и выполнения задач ЦОД осуществл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беспечивает бесплатный доступ граждан к электронным информационным ресурсам на базе имеющегося программного и техническо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существляет справочно-информационное обслуживание граждан по электронным информационным ресурсам в соответствии с Перечнем информационны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существляет запись информации на электронные носители пользователей объемом не более 1 мегабайта или при предоставлении информации на бумажном носителе не более 20 страниц формата А4, или 10 страниц формата А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консультирует пользователей по вопросам деятельности Ц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готовит памятки, инструкции для пользователей по поиску информ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ОРГАНИЗАЦИЯ РАБОТЫ Ц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ЦОД создается на базе Центральной библиотеки Муниципального бюджетного учреждения культуры «Центральная библиотека Каменского городского округ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ЦОД организует свою работу в соответствии с нормативно-методическими документами, регламентирующими деятельность цен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епосредственное руководство работой ЦОД осуществляет директор Муниципального бюджетного учреждения культуры «Центральная библиотека Каменского городского округ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рганизацию деятельности ЦОД осуществляют библиотекари Центральной библиотеки и библиотекари сельских библиотек Муниципального бюджетного учреждения культуры «Центральная библиотека  Каменского городского округа», в должностные обязанности которых входит обслуживание пользователей Ц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Деятельность ЦОД регулируется Регламентом работы Центра общественного доступа к социально значимой информации, созданного на базе Муниципального бюджетного учреждения культуры «Центральная библиотека Каменского городского округ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Техническое обеспечение функционирования  ЦОД осуществляет программист Муниципального бюджетного учреждения культуры «Центральная библиотека Каменского городского округ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. ОБЯЗАННОСТИ И ПРАВА Ц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о время осуществления деятельности ЦОД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иобретать, надлежащим образом обрабатывать и обеспечивать сохранность информационных ресурсов и баз данных, установленных в Ц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беспечивать бесперебойное функционирование компьютерной техники,  в случае возникновения технических проблем, предпринимать в оперативном порядке все меры, необходимые для их устранения в течение не более 12 (двенадцать) часов в сутки с обязательным предупреждением пользователей о возможных перебоях в рабо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для учета посещаемости и изучения запросов пользователей ЦОД вести регистрацию и учет пользователей в «Дневник работы ЦОД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ЦОД в рамках своей деятельности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править запрос в Администрацию Каменского городского округа о необходимости расширения  Перечня информационных ресурсов, доступ к которым обеспечивается в Ц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тказать пользователям в доступе к информационным ресурсам, за исключением ресурсов, приведенных в Приложении № 1 к настоящему Полож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запретить доступ к развлекательным информационным ресурсам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к Положению о центре общественного доступа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к социально значимой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информации, созданного на базе Муниципального бюджетного учреждения культуры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 xml:space="preserve">«Центральная библиотека  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Каменского городского округа»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103"/>
      <w:bookmarkEnd w:id="1"/>
      <w:r>
        <w:rPr/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>ИНФОРМАЦИОННЫХ РЕСУРСОВ В ЦЕНТРЕ ОБЩЕСТВЕННОГО ДОСТУПА,</w:t>
      </w:r>
    </w:p>
    <w:p>
      <w:pPr>
        <w:pStyle w:val="Normal"/>
        <w:widowControl w:val="false"/>
        <w:autoSpaceDE w:val="false"/>
        <w:jc w:val="center"/>
        <w:rPr/>
      </w:pPr>
      <w:r>
        <w:rPr/>
        <w:t>СОЗДАННОГО НА БАЗЕ МУНИЦИПАЛЬНОГО  БЮДЖЕТНОГО  УЧРЕЖДЕНИЯ КУЛЬТУРЫ  «ЦЕНТРАЛЬНАЯ БИБЛИОТЕКА КАМЕНСКОГО ГОРОДСКОГО ОКРУГА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Справочно-правовая систе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айт Президента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http://президент.рф/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айт Правительства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http://правительство.рф/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ортал государственных и муниципальных услуг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http://www.gosuslugi.ru/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Нормативно-правовые акты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http://zakon.scli.ru/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Сайт Правительства Свердлов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http:// www.midural.ru/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Сайт Губернатора Свердлов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http:// www.amisharin.ru/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Сайт администрации Каменского городского округ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http:// www.admkgoso.ru//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Интернет-регистратура Свердлов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http://med.midural.ru/ris/default.aspx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Блог МБУК «Центральная библиотека» http://biblioteka-martysh.blogspot.ru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Свердловская областная универсальная научная библиотека им. В.Г. Белинског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http://belinka.ur.ru/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Областная библиотека для детей и юноше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http://www.teenbook.ru/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Справочно-поисковые системы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ogle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и др.)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к Положению о центре общественного доступа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к социально значимой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информации, созданного на базе Муниципального бюджетного учреждения культуры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 xml:space="preserve">«Центральная библиотека  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Каменского городского округа»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РЕГЛАМЕНТ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РАБОТЫ ЦЕНТРА ОБЩЕСТВЕННОГО ДОСТУПА К СОЦИАЛЬНО ЗНАЧИМОЙ ИНФОРМАЦИИ, СОЗДАННОГО НА БАЗЕ МУНИЦИПАЛЬНОГО БЮДЖЕТНОГО УЧРЕЖДЕНИЯ КУЛЬТУРЫ «ЦЕНТРАЛЬНАЯ БИБЛИОТЕКА КАМЕНСКОГО ГОРОДСКОГО ОКРУГА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Центр общественного доступа к социально значимой информации (далее - ЦОД) организован на базе Муниципального бюджетного учреждения культуры «Центральная библиотека Каменского городского округ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уководство деятельностью ЦОД осуществляет директор Муниципального бюджетного учреждения культуры «Центральная библиотека Каменского городского округ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рганизацию деятельности ЦОД осуществляют библиотекари Муниципального бюджетного учреждения культуры «Центральная библиотека Каменского городского округа», в должностные обязанности которых входит обслуживание пользователей Ц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Адреса расположения и контактные телефоны:</w:t>
      </w:r>
    </w:p>
    <w:p>
      <w:pPr>
        <w:pStyle w:val="Style17"/>
        <w:ind w:left="0" w:hanging="0"/>
        <w:rPr/>
      </w:pPr>
      <w:r>
        <w:rPr/>
        <w:t>- Центральная библиотека - 623462, п. Мартюш, ул. Ленина, 11. Телефон (3439) 310-425</w:t>
      </w:r>
    </w:p>
    <w:p>
      <w:pPr>
        <w:pStyle w:val="Style17"/>
        <w:ind w:left="0" w:hanging="0"/>
        <w:rPr/>
      </w:pPr>
      <w:r>
        <w:rPr/>
        <w:t>- Большегрязнухинская библиотека - 623468, с. Большая Грязнуха, ул. 8 Марта, 26 а. Телефон (3439) 372-283</w:t>
      </w:r>
    </w:p>
    <w:p>
      <w:pPr>
        <w:pStyle w:val="Style17"/>
        <w:ind w:left="0" w:hanging="0"/>
        <w:rPr/>
      </w:pPr>
      <w:r>
        <w:rPr/>
        <w:t>- Кисловская библиотека - 623489, с. Кисловское, ул. Ленина, 54. Телефон (3439) 372-518</w:t>
      </w:r>
    </w:p>
    <w:p>
      <w:pPr>
        <w:pStyle w:val="Style17"/>
        <w:ind w:left="0" w:hanging="0"/>
        <w:rPr/>
      </w:pPr>
      <w:r>
        <w:rPr/>
        <w:t>- Клевакинская библиотека - 623482, с. Клевакинское, ул. Уральская, 19. Телефон (3439) 372-767</w:t>
      </w:r>
    </w:p>
    <w:p>
      <w:pPr>
        <w:pStyle w:val="Style17"/>
        <w:ind w:left="0" w:hanging="0"/>
        <w:rPr/>
      </w:pPr>
      <w:r>
        <w:rPr/>
        <w:t>- Колчеданская библиотека - 623460,  с. Колчедан, ул. Ленина, 37. Телефон (3439) 373-570</w:t>
      </w:r>
    </w:p>
    <w:p>
      <w:pPr>
        <w:pStyle w:val="Style17"/>
        <w:ind w:left="0" w:hanging="0"/>
        <w:rPr/>
      </w:pPr>
      <w:r>
        <w:rPr/>
        <w:t>- Новоисетская библиотека - 623460, с. Новоисетское, ул. Ленина, 29. Телефон (3439) 375-191</w:t>
      </w:r>
    </w:p>
    <w:p>
      <w:pPr>
        <w:pStyle w:val="Style17"/>
        <w:ind w:left="0" w:hanging="0"/>
        <w:rPr/>
      </w:pPr>
      <w:r>
        <w:rPr/>
        <w:t>- Маминская библиотека - 623487, с. Маминское, ул. Чапаева 1-в. Телефон (3439) 372-480</w:t>
      </w:r>
    </w:p>
    <w:p>
      <w:pPr>
        <w:pStyle w:val="Style17"/>
        <w:ind w:left="0" w:hanging="0"/>
        <w:jc w:val="both"/>
        <w:rPr/>
      </w:pPr>
      <w:r>
        <w:rPr/>
        <w:t>- Покровская библиотека - 623480,  с. Покровское, ул. Ленина, 124. Телефон (3439) 371-742</w:t>
      </w:r>
    </w:p>
    <w:p>
      <w:pPr>
        <w:pStyle w:val="Style17"/>
        <w:ind w:left="0" w:hanging="0"/>
        <w:jc w:val="both"/>
        <w:rPr/>
      </w:pPr>
      <w:r>
        <w:rPr/>
        <w:t>- Рыбниковская библиотека - 623486, с. Рыбниковское, ул. Дмитриева, 4. Телефон (3439) 374-848</w:t>
      </w:r>
    </w:p>
    <w:p>
      <w:pPr>
        <w:pStyle w:val="Style17"/>
        <w:ind w:left="0" w:hanging="0"/>
        <w:jc w:val="both"/>
        <w:rPr/>
      </w:pPr>
      <w:r>
        <w:rPr/>
        <w:t>- Сипавская библиотека -  623471, с. Сипавское, ул. Советская 11 г. Телефон (3439) 374-221</w:t>
      </w:r>
    </w:p>
    <w:p>
      <w:pPr>
        <w:pStyle w:val="Style17"/>
        <w:ind w:left="0" w:hanging="0"/>
        <w:jc w:val="both"/>
        <w:rPr/>
      </w:pPr>
      <w:r>
        <w:rPr/>
        <w:t>- Сосновская библиотека - 62488, с. Сосновское ул. Мира 7 а. Телефон (3439) 372-617</w:t>
      </w:r>
    </w:p>
    <w:p>
      <w:pPr>
        <w:pStyle w:val="Style17"/>
        <w:ind w:left="0" w:hanging="0"/>
        <w:jc w:val="both"/>
        <w:rPr/>
      </w:pPr>
      <w:r>
        <w:rPr/>
        <w:t>- Травянская библиотека - 623468,  с. Травянское, ул.  Советская, 13. Телефон (3439) 372-28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Справочно-информационное обслуживание пользователей ЦОД осуществляется на базе 5 автоматизированных  рабочих мест (далее - АРМ), установленных в Электронном читальном зале Центральной библиотеки,   и  АРМ,  установленных в сельских библиотеках (Большегрязнухинской,  Кисловской,  Клевакинской,  Колчеданской,  Новоисетской,  Маминской,  Покровской, Рыбниковской,  Сипавской,  Сосновской,  Травянской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В ЦОД размещается и поддерживается в актуальном состоянии информационный стенд для посетителей, который содержит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рафик работы Ц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чень услуг, предоставляемых пользователям, условия их предост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чень электронных информационных ресурсов, доступ к которым предоставляется в Ц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писок лиц, ответственных за обслуживание пользователей в Ц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нтактные телефоны и иную информ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График работы ЦОД совпадает с графиком работы электронного читального зала Центральной библиотеки и графиком работы сельских библиотек. Об изменениях в графике работы ЦОД пользователи должны быть извещены заблаговреме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Порядок работы пользова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ользователем ЦОД может стать любой гражданин по предъявлению документа, удостоверяющего его лич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ользователи ЦОД свободно допускаются к работе на автоматизированных рабочих местах, специально созданных для посетителей Ц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ользователю необходимо иметь навыки работы с компьютерной техникой; если навыки отсутствуют, он должен сообщить об этом библиотекарю Ц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все пользователи ЦОД имеют право получать консультационную помощь в поиске и выборе источников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для учета обращений к электронным информационно-правовым ресурсам ЦОД пользователи регистрируются в «Журнале учета пользователей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время работы пользователя в течение дня ограничивается одним часом. При отсутствии загруженности автоматизированных рабочих мест время работы может быть продлено. В случае работы пользователя сверх установленного времени, он обязан по требованию сотрудников ЦОД освободить рабочее мест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распечатка документов на принтере осуществляется только библиотекарем в пределах, не превышающих объем информации, предоставляющейся бесплат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запись информации на электронный носитель пользователя производится бесплатно в пределах, не превышающих объем информации, предоставляющейся бесплатно. Отчуждаемые (внешние) носители информации подвергаются обязательной проверке на отсутствие вредоносного программного обеспечения, виру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запрещается работать с ресурсоемкими сервисами (видео и аудио ресурсы, исключая IP-телефонию) без согласования с заведующей Ц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при возникновении сбоев в работе программно-аппаратного комплекса ЦОД пользователь обязан приостановить работу и незамедлительно проинформировать персонал Ц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) пользователи, нанесшие вред оборудованию, программному обеспечению и иному имуществу ЦОД, несут ответственность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) посетителю запрещается создавать помехи работе других пользователей, помехи работе компьютеров и сети, нарушать общепринятые морально-этические нормы поведения, включать, выключать, переключать, перемещать, разбирать, изменять настройку оборудования личного и общего пользования, кроме прямого указания ответственного лица и кроме случаев пожарной опасности, дыма из оборудования, или других угроз жизни и здоровью людей или угроз сохранности имущества, подключать к локальной сети новые компьютеры и оборудование без разрешения библиотекаря ЦОД, устанавливать на компьютерах дополнительное программное обеспечение, как полученное в сети Интернет, так и любое друго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Библиотекарем ЦОД, осуществляющим справочно-информационное обслуживание и консультирование пользователей, ведется учет и составляется отчетность о проделанной работе.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roList1">
    <w:name w:val="Pro-List #1 Знак Знак Знак"/>
    <w:basedOn w:val="Style14"/>
    <w:qFormat/>
    <w:rPr>
      <w:rFonts w:ascii="Georgia" w:hAnsi="Georgia" w:cs="Georgia"/>
      <w:sz w:val="24"/>
      <w:szCs w:val="24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oList11">
    <w:name w:val="Pro-List #1 Знак Знак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4:09:00Z</dcterms:created>
  <dc:creator>mov</dc:creator>
  <dc:description/>
  <cp:keywords/>
  <dc:language>en-US</dc:language>
  <cp:lastModifiedBy>Катя</cp:lastModifiedBy>
  <cp:lastPrinted>2013-12-25T09:17:00Z</cp:lastPrinted>
  <dcterms:modified xsi:type="dcterms:W3CDTF">2014-01-22T05:41:00Z</dcterms:modified>
  <cp:revision>8</cp:revision>
  <dc:subject/>
  <dc:title>АДМИНИСТРАЦИЯ СЕРОВСКОГО ГОРОДСКОГО ОКРУГА</dc:title>
</cp:coreProperties>
</file>